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12.2016 г.  № 1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услуг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бору и вывозу твердых  бытовых </w:t>
      </w:r>
    </w:p>
    <w:p>
      <w:pPr>
        <w:pStyle w:val="Normal"/>
        <w:rPr/>
      </w:pPr>
      <w:r>
        <w:rPr>
          <w:b/>
          <w:sz w:val="28"/>
          <w:szCs w:val="28"/>
        </w:rPr>
        <w:t>отходов,  оказываемую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  Федерального     Закона от     06 октября 2003 год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 1 января  2017 года по 30 июня 2017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 1 июля  2017 года тарифы на услугу по сбору и вывозу твердых бытовых отходов, оказываемую МУП ЖКХ, с учетом действующего норматива накопления твердых бытовых отходов в размере 1,2 куб. м на одного человека в год,  согласно приложению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с 1 января 2017 года постановление  администрации района от 31 декабря 2015 года № 1029 «Об утверждении тарифов на услугу по сбору и вывозу твердых бытовых отходов,  оказываемую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А.А. Пущиенко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  <w:t xml:space="preserve">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. 2-18-36                                                                                                                   2.  Казеко  А.Н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МУП ЖКХ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 района   </w:t>
        <w:tab/>
        <w:t>А.Н. Казеко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администрации  района                                           Н.А. Грибо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администрации района</w:t>
        <w:tab/>
        <w:t>С.И. Грибахо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 (руководитель аппарата) 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>А.В. Полоник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7.12.2016 г.  №1002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 xml:space="preserve">на услугу  по сбору и вывозу твердых бытовых отходов, оказываемую МУП  ЖКХ с 1 января 2017 года по 30 июня 2017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7.12.2016 г. № 1002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8"/>
          <w:szCs w:val="28"/>
        </w:rPr>
        <w:t>на услугу  по сбору и вывозу твердых бытовых отходов, оказываемую МУП  ЖКХ с 1 ию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4:00Z</dcterms:created>
  <dc:creator>USER</dc:creator>
  <dc:description/>
  <cp:keywords/>
  <dc:language>en-US</dc:language>
  <cp:lastModifiedBy>Admin</cp:lastModifiedBy>
  <cp:lastPrinted>2016-12-08T10:00:00Z</cp:lastPrinted>
  <dcterms:modified xsi:type="dcterms:W3CDTF">2017-01-10T07:15:00Z</dcterms:modified>
  <cp:revision>35</cp:revision>
  <dc:subject/>
  <dc:title>Об утверждении тарифов на  дополнительные </dc:title>
</cp:coreProperties>
</file>